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lenary 3 Parallel Task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 line of slope -3/2 goes through        (-4,-1). What is the equation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 line of slope 2/3 goes through         (-4,-1). What is the equation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Lisa has quarters and nickels worth $1.15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my has half as many quarters and twice as many nickels as Lisa. They are worth 80¢ altogether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How many quarters and nickels does Lisa have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Option 1:  Use equations to model the problem and then solve it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Lisa has quarters and nickels worth $1.15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my has half as many quarters and twice as many nickels as Lisa. They are worth 80¢ altogether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How many quarters and nickels does Lisa have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Option 2: Solve the problem using your number sense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Use algebra tiles to model two polynomials that add to 6x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+8x+2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Use algebra tiles to model two polynomials that multiply to 6x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+8x+2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9:19:00Z</dcterms:created>
  <dc:creator>Marian Small</dc:creator>
  <dc:description/>
  <cp:keywords/>
  <dc:language>en-US</dc:language>
  <cp:lastModifiedBy>Marian Small</cp:lastModifiedBy>
  <dcterms:modified xsi:type="dcterms:W3CDTF">2009-07-24T19:23:00Z</dcterms:modified>
  <cp:revision>3</cp:revision>
  <dc:subject/>
  <dc:title/>
</cp:coreProperties>
</file>